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to de Trabajo de Trabajador Administrativo</w:t>
        <w:t>En       a        de     de     entre (nombre o raz�n social)         , R.U.T:   (Rut de empresa)   , representado(a) legalmente por don(a)   (Representante legal) , c�dula de identidad    (Rut Representante legal) , ambos con domicilio en    comuna de      , en adelante el "Empleador" y don             de nacionalidad         (nacionalidad trabajador) , nacido el     de    de    , domiciliado en        , comuna de , RUT      , en adelante "Trabajador". Se ha convenido el siguiente Contrato Individual de Trabajo:</w:t>
        <w:t>PRIMERO : El trabajador se compromete y obliga a prestar servicios como ................................................. u otro trabajo o funci�n similar, que tenga directa relaci�n con el cargo ya indicado, en el Departamento (Secci�n) ..........................................., ubicado en ............................................. , comuna de ���.., pudiendo ser trasladado a otro Departamento o Secci�n de la Oficina Principal o de cualquiera de las Agencias del Empleador, a condici�n que se trate de labores similares, en la misma ciudad, y sin que ello importe menoscabo para el trabajador, todo ello sujeto a las necesidades operativas de la Empresa.</w:t>
        <w:t>SEGUNDO : JORNADA DE TRABAJO</w:t>
        <w:t>El trabajador cumplir� una jornada semanal ordinaria de ................. horas, de acuerdo a la siguiente distribuci�n diaria: lunes a ................................, de ....................... a ....................... horas. La jornada de trabajo ser� interrumpida con un descanso de ................................minutos, entre las ....................... y las ....................... horas, destinados a la colaci�n, tiempo que ser� de cargo del ....................................................</w:t>
        <w:t>TERCERO : Cuando por necesidades de funcionamiento de la Empresa, sea necesario pactar trabajo en tiempo extraordinario, el Empleado que lo acuerde desde luego se obligar� a cumplir el horario que al efecto determine la Empleadora, dentro de los l�mites legales. Dicho acuerdo constar� por escrito y se firmar� por ambas partes, previamente a la realizaci�n del trabajo.</w:t>
        <w:t>A falta de acuerdo, queda prohibido expresamente al Empleado trabajar sobretiempo o simplemente permanecer en el recinto de la Empresa, despu�s de la hora diaria de salida, salvo en los casos a que se refiere el inciso precedente.</w:t>
        <w:t>El tiempo extraordinario trabajado de acuerdo a las estipulaciones precedentes, se remunerar� con el recargo legal correspondiente y se liquidar� y pagar� conjuntamente con la remuneraci�n del respectivo per�odo.</w:t>
        <w:t>CUARTO : El empleado percibir� un sueldo de $ ................ (..................................................) mensuales, pagaderos por meses vencidos.</w:t>
        <w:t>Las deducciones que la Empleadora podr� seg�n los casos - practicar a las remuneraciones, son todas aqu�llas que dispone el art�culo 58 del C�digo del Trabajo.</w:t>
        <w:t>QUINTO : El trabajador, asimismo, acepta y autoriza al Empleador para que haga las deducciones que establecen las leyes vigentes y, para que le descuente el tiempo no trabajado debido a atrasos, inasistencias o permisos y, adem�s, la rebaja del monto de las multas establecidas en el Reglamento Interno de Orden, Higiene y Seguridad, en caso que procedieren.</w:t>
        <w:t>SEXTO : La Empresa se obliga a pagar al empleado una gratificaci�n anual equivalente al 25% (veinticinco por ciento) del total de las remuneraciones mensuales que �ste hubiere percibido en el a�o, con tope de 4,75 Ingresos M�nimos Mensuales.</w:t>
        <w:t>Esta gratificaci�n se calcular�, liquidar� y anticipar� mensualmente en forma coet�nea con la remuneraci�n del mes respectivo, siendo cada abono equivalente a la doceava parte de la gratificaci�n anual.</w:t>
        <w:t>La gratificaci�n as� convenida es incompatible y sustituye a la que resulte de la aplicaci�n de los art�culos 47 y siguientes del C�digo del Trabajo, siempre que esta �ltima fuere igual o inferior a aqu�lla. En caso contrario, se abonar� la diferencia.</w:t>
        <w:t>Para los efectos de cotejar la gratificaci�n convenida en esta cl�usula con la que, seg�n la ley, eventualmente podr�a corresponder al Empleado, los valores anticipados mensualmente se reajustar�n en conformidad con lo dispuesto en el art�culo 63 del C�digo del Trabajo, y se entender� que fueron abonados con car�cter de anticipos de dichas gratificaciones legales.</w:t>
        <w:t>Con todo, si las sumas anticipadas a t�tulo de gratificaci�n convencional resultaren mayores que las que legalmente correspondieren al Empleador, el exceso se consolidar� en su beneficio.</w:t>
        <w:t>OCTAVO : El empleador se compromete a otorgar o suministrar al trabajador los siguientes beneficios: a) ...........................................b).........................................c)������.............</w:t>
        <w:t>El trabajador se obliga y compromete expresamente a cumplir las instrucciones que le sean impartidas por su jefe inmediato o por la Gerencia de la empresa y, acatar en todas sus partes las disposiciones establecidas en el Reglamento de Orden, Higiene y Seguridad las que declara conocer y que, para estos efectos se consideran parte integrante del presente contrato, reglamento del cual el trabajador recibe un ejemplar en este acto.</w:t>
        <w:t>NOVENO : Las partes acuerdan en este acto que los atrasos reiterados, sin causa justificada, de parte del trabajador, se considerar�n incumplimiento grave de las obligaciones que impone el presente contrato y dar�n lugar a la aplicaci�n de la caducidad del contrato, contemplada en el art. .160 N�7 del C�digo del Trabajo</w:t>
        <w:t>Se entender� por atraso reiterado el llegar despu�s de la hora de ingreso durante ......................... d�as seguidos o no, en cada mes calendario. Bastar� para acreditar esta situaci�n la constancia en el respectivo Control de Asistencia.</w:t>
        <w:t>DECIMO : El presente contrato regir� .............................................. pero cualquiera de las partes, o ambas, seg�n el caso, podr�n ponerle t�rmino en cualquier momento con arreglo a la ley.</w:t>
        <w:t>DECIMO PRIMERO : Para todas las cuestiones a que eventualmente pueda dar origen este contrato, las partes fijan domicilio en la ciudad de Santiago.</w:t>
        <w:t>DECIMO SEGUNDO : Se deja constancia que el Empleado ingres� al servicio de la Empresa con fecha ......de ���.........de 20......</w:t>
        <w:t>El presente contrato se firma en dos ejemplares, quedando en este mismo acto uno en poder de cada contratante.</w:t>
        <w:t xml:space="preserve">FIRMA EMPLEADOR </w:t>
        <w:t xml:space="preserve">RUT ............................................ </w:t>
        <w:t>FIRMA TRABAJADOR</w:t>
        <w:t>RUT ............................................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