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quito de Contrato de Trabaj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        METROPOLITANA       a      01      de      01       de   2003    ,  entre    MAQCHIN    R.U.T       15125367-9        , en adelante, tambi�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a empresa� o �el empleador�, representado por  Don.(a)      MARCELO             R.U.T      78459632-8      ambos domiciliados en   ABDON YARRA 5465645     comuna de      SANTIAGO    por una parte; y la otra, don(a)    LU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.U.T       1        domiciliado en calle    EL MANZANAR 5385    comuna de           en adelan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bi�n, �el trabajador(a)�, se deja testimonio y se ha acordado el finiquito que const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siguientes cl�usul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ERO: El trabajador prest� servicios al empleador desde el      METROPOLITANA      de          0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     01        hasta el............ de..............................de........., fecha esta �ltima en que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to de trabajo ha termin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................................................................................................................,causal(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�alada(s) en el C�digo del Trabajo, art�culo(s)��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UNDO: Don(a)........................................................................................ declara recib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este acto, a su entera satisfacci�n, de part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................................................................................ la sum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$.............................., seg�n la liquidaci�n que se se�ala a continuaci�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(a) ..................................................... declara haber analizado y estudi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nidamente dicha liquidaci�n, acept�ndola en todas sus partes, sin tener observaci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una que formular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CERO: En consecuencia, el empleador pag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(a).......................................................................... en dinero efectivo (o che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inativo extendido a su favor, serie .............................N� ........................... contra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co............................................................), la suma de $ ...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....................................................................................), que el trabajador declara recibir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e acto a su entera satisfacci�n. Las partes dejan constancia que la referida suma cub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total de haberes especificados en la liquidaci�n se�alada en el numerando SEGU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presente finiqu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ARTO: Don(a) ................................................................ deja constancia que durante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mpo que prest� servicios a ......................................................................., recib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ortunamente el total de las remuneraciones, beneficios y dem�s prestaci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das de acuerdo a su contrato de trabajo, clase de trabajo ejecutado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osiciones legales pertinentes, y que en tal virtud el empleador nada le adeuda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es conceptos, ni por horas extraordinarias, asignaci�n familiar, feriado, indemnizaci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 a�os de servicios, imposiciones previsionales, as� como por ning�n otro concepto, y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 legal o contractual, derivado de la prestaci�n de sus servicios, de su contrat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bajo o de la terminaci�n del mismo. En consecuencia, Don(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........................................................... declara que no tiene reclamo algun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r en contra de ................................................................................., renuncian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s las acciones que pudieran emanar del contrato que los vincu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NTO: En virtud de lo anteriormente expues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(a)........................................................................ manifiesta expresament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.......................................................... nada le adeuda en relaci�n con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os prestados, con el contrato de trabajo o con motivo de la terminaci�n del mis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r lo que libre y espont�neamente, y con el pleno y cabal conocimiento de sus derech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orga a su empleador, el m�s amplio, completo, total y definitivo finiquito por los servic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tados o la terminaci�n de ellos, ya diga relaci�n con remuneraciones, cotizaci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sionales, de seguridad social o de salud, subsidios, beneficios contractu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icionales a las remuneraciones, indemnizaciones, compensaciones, o con cualqui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a o concep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XTO: Asimismo, declara el trabajador que, en todo caso, y a todo evento, renunc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amente a cualquier derecho, acci�n o reclamo que eventualmente tuviere o pudi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erle en contra del empleador, en relaci�n directa o indirecta con su contrat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bajo, con los servicios prestados, con la terminaci�n del referido contrato o dich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ios, sepa que esos derechos o acciones correspondan a remuneracio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tizaciones previsionales, de seguridad social o de salud, subsidios, benefic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ctuales adicionales a las remuneraciones, indemnizaciones compensaciones, o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alquier otra causa o concep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constancia, las partes firman el presente finiquito en tres ejemplares, quedando u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poder de cada una de ellas, y en cumplimiento de la legislaci�n vigente, Don(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....................................... lo lee, firma y lo ratifica a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BAJ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 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E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 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STRO DE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 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 partes podr�n acordar el fraccionamiento del pago de las indemnizaciones, en este caso, las cuotas deber�n consignar los intereses y reajustes del per�odo. dicho pacto debe ser ratificado ante la Inspecci�n del Trabaj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simple incumplimiento del pacto har� inmediatamente exigible el total de la deuda y ser� sancionado con multa administrati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